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6"/>
        <w:gridCol w:w="1770"/>
        <w:gridCol w:w="1769"/>
        <w:gridCol w:w="177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</w:t>
            </w:r>
          </w:p>
          <w:p>
            <w:pPr>
              <w:pStyle w:val="Normal"/>
              <w:rPr/>
            </w:pPr>
            <w:r>
              <w:rPr/>
              <w:t>* only those things TYPED will be count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Student I.D, Date, Teacher, Period, and Plant Nam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one of the required elements; except Student I.D or Plant Nam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wo of the required elements; except Student I.D or Plant N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tudent I.D or Plant Nam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D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d in on Tim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5% for each day submitted late.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gth of Paper </w:t>
            </w:r>
            <w:r>
              <w:rPr>
                <w:sz w:val="20"/>
                <w:szCs w:val="20"/>
              </w:rPr>
              <w:t>(If you score below a 3 on this section, you cannot receive graduation project credit</w:t>
            </w:r>
            <w:r>
              <w:rPr/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Full Pages; 12 Font, Times New Roman, Double Spac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of two pages, More than double spacing between paragraph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attempt to make the paper “look” longer. More than 1” margin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even close to a full 2 pages.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Error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grammatical errors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 two grammatical errors. (Verb agrees with subject, Commas, Punctuation, Homophones – such as their, there, and they’re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to five grammatical error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than five grammatical errors.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pelling erro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spelling error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spelling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than three spelling errors.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 Cited </w:t>
            </w:r>
            <w:r>
              <w:rPr>
                <w:sz w:val="20"/>
                <w:szCs w:val="20"/>
              </w:rPr>
              <w:t>(If you score a “O” on this section, you cannot receive graduation project credit</w:t>
            </w:r>
            <w:r>
              <w:rPr/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Format (MLA style), Three sourc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ources, Correct Forma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source, or Incorrect Format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s- (these are WITHIN the pape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 use of Parenthetical Document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in your documentation technique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itations seem to be miss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arenthetical Documentatio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tific Name is written properl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Name is not written properly, but is correc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Scientific N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ientific Name is give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and Geograph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tial information about the history of the plant/geography is clearly describ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regarding geographic location are vague, history is lacki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ar location, very little background inform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ographic location, no history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m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early States the type of climate the plant grows best (</w:t>
            </w:r>
            <w:r>
              <w:rPr>
                <w:sz w:val="20"/>
                <w:szCs w:val="20"/>
              </w:rPr>
              <w:t>three different variables at least Ex. Soil, Sunlight, Water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s climate conditions (only two variables – ex. Soil and sunlight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ly states one type of climate condition it grows best in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climate descriptio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t and Disea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includes at least one pest and how it affects the plant and one disease and what happens to a plant that has this disea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includes only one pest or disease and explains how it affects the plan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List </w:t>
            </w:r>
            <w:r>
              <w:rPr/>
              <w:t xml:space="preserve">of diseases or pests that affect the plant are given, but no explanation is written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t and Disease is not give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Appearance and Growth Habi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learly demonstrates in words how to identify the pla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clear description of what the plant looks like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plant uses vague words such as (Tall, green plant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scription of plant is give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on and Life Sp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explains how this plant is reproduced (how would you grow this plant) and its average life span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oes not clearly demonstrate knowledge of plants reproduction, life span is given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has little to no mention of reproductive technique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production and life span information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 Used / Method of Harvest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clearly states what part of the plant is utilized, and how would you access or harvest that part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entions the part that is used, but is not clear. Harvesting method is vag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either the part that is used or the method of harvest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the part that is used nor the method of harvesting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method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describes how this plant is prepared in many meals and explains how it is done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lists different methods of preparation, but does not explain how any are d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paration methods are discussed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e</w:t>
            </w:r>
          </w:p>
          <w:p>
            <w:pPr>
              <w:pStyle w:val="Normal"/>
              <w:rPr/>
            </w:pPr>
            <w:r>
              <w:rPr/>
              <w:t>(separate page) – does not count towards two page require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e is clearly written with step by step instruction on how to prepare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he ingredients and explains how to prepare, but no measurements are includ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recipe is included. 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http://www.palomar.edu/dsps/actc/mla/</w:t>
      </w:r>
    </w:p>
    <w:sectPr>
      <w:headerReference w:type="default" r:id="rId2"/>
      <w:type w:val="nextPage"/>
      <w:pgSz w:w="12240" w:h="15840"/>
      <w:pgMar w:left="1800" w:right="1800" w:gutter="0" w:header="72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mpus Sans ITC" w:hAnsi="Tempus Sans ITC" w:cs="Tempus Sans ITC"/>
      </w:rPr>
    </w:pPr>
    <w:r>
      <w:rPr>
        <w:rFonts w:cs="Tempus Sans ITC" w:ascii="Tempus Sans ITC" w:hAnsi="Tempus Sans ITC"/>
      </w:rPr>
      <w:t>Student I.D ________________________       Score = __________ / 6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08:00Z</dcterms:created>
  <dc:creator>NPSD</dc:creator>
  <dc:description/>
  <cp:keywords/>
  <dc:language>en-US</dc:language>
  <cp:lastModifiedBy>NPSD</cp:lastModifiedBy>
  <cp:lastPrinted>2008-11-07T10:41:00Z</cp:lastPrinted>
  <dcterms:modified xsi:type="dcterms:W3CDTF">2010-04-15T15:26:00Z</dcterms:modified>
  <cp:revision>8</cp:revision>
  <dc:subject/>
  <dc:title>4</dc:title>
</cp:coreProperties>
</file>